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583494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7577003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